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ADRID CENTRO  DE  CONVIVENCIA Y VARIEDAD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 NO HUBIESE VARIAS RAZAS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ERÍA  MADRID CAPITAL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ACITEMOS  Y DIGAMOS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S MALA LA VARIEDAD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 CANTIDAD DE CULTURAS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EMOS OPORTUNIDAD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INTEGRARNOS COMO HABITANTES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ESTA GRAN COMUNIDAD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SI ALGUNOS CIUDADANOS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CIEGOS A LA VERDAD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ÑÉMOSLES EL SENTIDO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 AMOR Y LA IGUALDAD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MANOS,  PERUANOS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ROQUÍES, ¿QUÉ MÁS DA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UBRIÉNDOLES COSTUMBRES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EVOS MUNDOS ENCONTRARÁN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OS VINIERON DE LA NADA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ANDO DE LA VIDA CALIDAD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AQUÍ MUCHOS LOS MALTRATAN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CRITICAN SIN CESAR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NOS QUEJAMOS DE DERECHOS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PEDIMOS LIBERTAD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MOSLES A ELLOS LOS SUYOS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DEJÉMOSLOS EN PAZ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NO HUBIESE VARIAS RAZAS,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ERÍA MADRID CAPITAL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IRMEMOS Y DIGAMOS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ES MALA LA VARIEDAD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lcinea del Toboso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AUTOR Carmen Yubero Pérez – 2º ESO  E 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LA INMACULADA PP ESCOLAPI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30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33:00Z</dcterms:created>
  <dc:creator>Mariano Yubero</dc:creator>
  <dc:description/>
  <dc:language>en-US</dc:language>
  <cp:lastModifiedBy>ARANTXA MARTINEZ GARCIA</cp:lastModifiedBy>
  <dcterms:modified xsi:type="dcterms:W3CDTF">2004-03-27T20:31:00Z</dcterms:modified>
  <cp:revision>3</cp:revision>
  <dc:subject/>
  <dc:title>MADRID , CENTRO  DE  CONVIVENCIA Y VARIEDAD </dc:title>
</cp:coreProperties>
</file>